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6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30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24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901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141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068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245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513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50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413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185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06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058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