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445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766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495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684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832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864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290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047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905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119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136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351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839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905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630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895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890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