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116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541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248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24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8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26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083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31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811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06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49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269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454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5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33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