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10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435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388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680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975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407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42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22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55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422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604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58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712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