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949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175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1647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9162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358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8358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365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380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79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761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68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407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676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597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196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0246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170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