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480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351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2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48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862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143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862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3878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970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530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927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799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13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24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961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