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446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914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133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424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58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60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836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016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797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597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714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664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014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