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87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68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26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380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066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40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37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448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43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36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5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91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399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52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625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708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269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