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071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400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820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273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671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149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929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838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34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498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404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175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128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041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763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