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852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85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55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069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633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799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292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92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825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602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165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966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638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