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933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715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74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030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668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44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182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35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403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156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563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537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920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175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58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26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442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