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987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864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582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523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218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929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748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331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156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7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861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390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03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234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024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