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1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14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19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32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48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70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92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59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51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4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1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10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