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56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6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39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23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0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0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31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5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321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22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4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84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60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75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304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280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34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