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955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05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707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142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988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085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842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180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077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135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579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995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401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863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836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