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21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86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19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22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38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21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61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93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254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04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75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83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91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6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36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004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76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