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5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84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80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36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98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5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40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1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29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692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0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31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177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27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22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