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229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211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083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349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581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737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616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506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047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520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440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877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073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