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270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86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248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410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101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265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647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616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639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680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907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795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423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860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370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100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848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