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748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2207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2399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6848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9460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9024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6002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0641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510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471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981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0568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7791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1584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901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