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343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01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7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37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29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47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715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118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93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902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78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46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07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