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16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08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76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48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87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674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4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26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838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31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94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92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5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67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8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52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57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