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454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798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966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014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18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137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022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741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566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061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849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918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139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19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674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