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6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783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8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895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37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48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83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80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39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31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7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12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