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681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93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99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63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13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14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0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14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24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20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10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86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984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18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4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2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