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61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0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6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89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45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90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413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7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933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26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92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65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1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20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6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