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355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087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522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666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124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146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708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284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989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540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385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069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26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