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71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40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451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434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73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4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0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07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2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24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0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17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35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34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854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43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90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