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28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05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78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944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72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293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946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88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586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767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002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923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981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385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43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