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826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817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295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374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931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569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653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291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065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724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87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688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756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