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149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541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990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40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403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147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768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797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604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034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074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288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975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130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435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65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898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