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0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20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817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563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692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391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05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4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82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90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160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060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11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784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22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