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445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067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894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57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070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553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500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07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46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566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1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970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569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