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961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205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538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724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477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788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091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653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915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879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904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581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838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413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701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509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268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