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7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413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2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8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84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059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88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6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75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695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03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31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47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70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