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2164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63742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51867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77241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01239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36057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87570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87859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71919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29789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25259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37652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97043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