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711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867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224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682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24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554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756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650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095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443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495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905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126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964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908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344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760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