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020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43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966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133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928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117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94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373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008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882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77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75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1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316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026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