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780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660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088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733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53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612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944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868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368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577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378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585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430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