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533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294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613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816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858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764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75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85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426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505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86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055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80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169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144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089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815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