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554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4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13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41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23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181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0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4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65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81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97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888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564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1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