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64503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030598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246077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547683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170128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51155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597244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496175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429999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304877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93147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7520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160549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