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6559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812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4156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5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53971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6962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313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35270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7831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3325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8259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924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7767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1955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5029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5577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755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