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335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143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0058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7757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581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218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31633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0653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9485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3094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565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4971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472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7859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0807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