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7791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0289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063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134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494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836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684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5804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177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212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216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14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17943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