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8056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496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257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7061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7201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041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92934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719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590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8487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26451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053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455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357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64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8119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1801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