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19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839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08839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1135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1041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8625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4998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05863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383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323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68235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6089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27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091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7430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