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392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545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65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243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422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39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62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611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983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94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28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236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1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