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926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128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547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31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091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022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663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607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102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687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814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434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046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747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629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231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372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