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736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443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245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19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804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391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782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889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789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73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064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224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579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417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849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